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7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1" o:allowincell="t" style="width:151.4pt;height:17.9pt" type="#_x0000_t75"/>
                <w:control r:id="rId7" w:name="DefaultOcxName1" w:shapeid="control_shape_1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2" o:allowincell="t" style="width:106.4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3" o:allowincell="t" style="width:155.9pt;height:17.9pt" type="#_x0000_t75"/>
                <w:control r:id="rId11" w:name="DefaultOcxName3" w:shapeid="control_shape_3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8pt" filled="f" o:ole="">
                  <v:imagedata r:id="rId15" o:title=""/>
                </v:shape>
                <o:OLEObject Type="Embed" ProgID="" ShapeID="ole_rId14" DrawAspect="Content" ObjectID="_160293121" r:id="rId14"/>
              </w:object>
            </w:r>
            <w:r>
              <w:rPr>
                <w:rStyle w:val="Appleconvertedspace"/>
              </w:rPr>
              <w:t> </w:t>
            </w:r>
            <w:bookmarkStart w:id="0" w:name="calLink"/>
            <w:bookmarkEnd w:id="0"/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526834251" r:id="rId17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7" name="ac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.75pt;height:22.5pt" filled="f" o:ole="">
                  <v:imagedata r:id="rId22" o:title=""/>
                </v:shape>
                <o:OLEObject Type="Embed" ProgID="" ShapeID="ole_rId21" DrawAspect="Content" ObjectID="_1457710654" r:id="rId21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1"/>
        <w:gridCol w:w="44"/>
        <w:gridCol w:w="874"/>
        <w:gridCol w:w="573"/>
        <w:gridCol w:w="660"/>
        <w:gridCol w:w="44"/>
        <w:gridCol w:w="351"/>
        <w:gridCol w:w="351"/>
        <w:gridCol w:w="744"/>
        <w:gridCol w:w="964"/>
        <w:gridCol w:w="1602"/>
        <w:gridCol w:w="1148"/>
      </w:tblGrid>
      <w:tr>
        <w:trPr>
          <w:tblHeader w:val="true"/>
        </w:trPr>
        <w:tc>
          <w:tcPr>
            <w:tcW w:w="951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46" w:type="dxa"/>
            <w:gridSpan w:val="3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96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2750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1.2013  </w:t>
              <w:br/>
              <w:t>10.0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DEC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2,8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1.2013  </w:t>
              <w:br/>
              <w:t>14.0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8,7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78 LVL488.78 EUR690.56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4,0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1.2013  </w:t>
              <w:br/>
              <w:t>31.0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3,6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2.2013  </w:t>
              <w:br/>
              <w:t>08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JANV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23,6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2.2013  </w:t>
              <w:br/>
              <w:t>12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9,26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85 LVL489.26 EUR690.56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,3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7.02.2013  </w:t>
              <w:br/>
              <w:t>27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hyperlink r:id="rId2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,1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7.02.2013  </w:t>
              <w:br/>
              <w:t>27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1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02.2013  </w:t>
              <w:br/>
              <w:t>28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,7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3.2013  </w:t>
              <w:br/>
              <w:t>08.03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FEBRU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3,7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3.2013  </w:t>
              <w:br/>
              <w:t>13.03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1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13 LVL491.20 EUR690.56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,5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03.2013  </w:t>
              <w:br/>
              <w:t>28.03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,0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4.2013  </w:t>
              <w:br/>
              <w:t>10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MAR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2,0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4.2013  </w:t>
              <w:br/>
              <w:t>12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0,54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98 LVL490.54 EUR691.09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1,5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4.2013  </w:t>
              <w:br/>
              <w:t>15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1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4.2013  </w:t>
              <w:br/>
              <w:t>15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4.2013  </w:t>
              <w:br/>
              <w:t>30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9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3  </w:t>
              <w:br/>
              <w:t>10.05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APRĪL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9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5.2013  </w:t>
              <w:br/>
              <w:t>15.05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9,57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84 LVL489.57 EUR691.09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,3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5.2013  </w:t>
              <w:br/>
              <w:t>31.05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6.2013  </w:t>
              <w:br/>
              <w:t>10.06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MA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0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3  </w:t>
              <w:br/>
              <w:t>11.06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1,3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09 LVL491.30 EUR691.09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,5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06.2013  </w:t>
              <w:br/>
              <w:t>28.06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,1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7.2013  </w:t>
              <w:br/>
              <w:t>10.07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JŪN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9,1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7.2013  </w:t>
              <w:br/>
              <w:t>12.07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1,8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16 LVL491.89 EUR691.25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7,2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7.2013  </w:t>
              <w:br/>
              <w:t>31.07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,7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9.08.2013  </w:t>
              <w:br/>
              <w:t>09.08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JŪL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26,7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8.2013  </w:t>
              <w:br/>
              <w:t>13.08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1,76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114 LVL491.76 EUR691.25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5,0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8.2013  </w:t>
              <w:br/>
              <w:t>30.08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,5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9.2013  </w:t>
              <w:br/>
              <w:t>10.09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AUGUS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4,5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3  </w:t>
              <w:br/>
              <w:t>11.09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1,82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15 LVL491.82 EUR691.25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2,7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9.2013  </w:t>
              <w:br/>
              <w:t>30.09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2,3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0.2013  </w:t>
              <w:br/>
              <w:t>10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SEPT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2,3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3  </w:t>
              <w:br/>
              <w:t>15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2,7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29 LVL492.78 EUR691.23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,5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3  </w:t>
              <w:br/>
              <w:t>15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8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s maksa par maksājum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,3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3  </w:t>
              <w:br/>
              <w:t>15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8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5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3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0.2013  </w:t>
              <w:br/>
              <w:t>31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11.2013  </w:t>
              <w:br/>
              <w:t>08.1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OKTO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3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1.2013  </w:t>
              <w:br/>
              <w:t>13.1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2,92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31 LVL492.92 EUR691.23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,9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9.11.2013  </w:t>
              <w:br/>
              <w:t>29.1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,5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2.2013  </w:t>
              <w:br/>
              <w:t>10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3. GADA NOV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0,5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2.2013  </w:t>
              <w:br/>
              <w:t>12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85,9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31 LVL385.95 EUR541.23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4,5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2.2013  </w:t>
              <w:br/>
              <w:t>12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0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misijas maksa par maksājum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4,3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2.2013  </w:t>
              <w:br/>
              <w:t>12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0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3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2.2013  </w:t>
              <w:br/>
              <w:t>30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4,3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2.2013  </w:t>
              <w:br/>
              <w:t>30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5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artes komisijas 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3,9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2.2013  </w:t>
              <w:br/>
              <w:t>30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6,8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2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26 LVL106.89 EUR150.00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,02+  LVL</w:t>
            </w:r>
          </w:p>
        </w:tc>
      </w:tr>
      <w:tr>
        <w:trPr/>
        <w:tc>
          <w:tcPr>
            <w:tcW w:w="8306" w:type="dxa"/>
            <w:gridSpan w:val="1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95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2 </w:t>
            </w:r>
          </w:p>
        </w:tc>
        <w:tc>
          <w:tcPr>
            <w:tcW w:w="1602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ākuma bilance </w:t>
            </w:r>
          </w:p>
        </w:tc>
        <w:tc>
          <w:tcPr>
            <w:tcW w:w="114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,83+ LVL</w:t>
            </w:r>
          </w:p>
        </w:tc>
      </w:tr>
      <w:tr>
        <w:trPr/>
        <w:tc>
          <w:tcPr>
            <w:tcW w:w="349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95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br/>
              <w:t>31.12.2013  </w:t>
            </w:r>
          </w:p>
        </w:tc>
        <w:tc>
          <w:tcPr>
            <w:tcW w:w="1602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Kredīta apgrozījums</w:t>
              <w:br/>
              <w:t>Debeta apgrozījums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Beigu bilance  </w:t>
            </w:r>
          </w:p>
        </w:tc>
        <w:tc>
          <w:tcPr>
            <w:tcW w:w="114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 120,00+ LVL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6 115,81- LVL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17,02+ LV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ŁÅĮ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1.png"/><Relationship Id="rId6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image" Target="media/image1.png"/><Relationship Id="rId10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11" Type="http://schemas.openxmlformats.org/officeDocument/2006/relationships/control" Target="activeX/activeX4.xml"/><Relationship Id="rId12" Type="http://schemas.openxmlformats.org/officeDocument/2006/relationships/image" Target="media/image1.png"/><Relationship Id="rId13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hyperlink" Target="https://netbank.nordea.com/pnb/acnt_trdet.do?id=110&amp;userts=lv&amp;cs=51eed4dd0b68012395c9e6154aa34d3e9460640a" TargetMode="External"/><Relationship Id="rId24" Type="http://schemas.openxmlformats.org/officeDocument/2006/relationships/hyperlink" Target="https://netbank.nordea.com/pnb/acnt_trdet.do?id=111&amp;userts=lv&amp;cs=36f16885b7e73b3e683059573c7fce2bf3d90cc1" TargetMode="External"/><Relationship Id="rId25" Type="http://schemas.openxmlformats.org/officeDocument/2006/relationships/hyperlink" Target="https://netbank.nordea.com/pnb/acnt_trdet.do?id=112&amp;userts=lv&amp;cs=404e92c79150d3a721f3be7851181670a3adb323" TargetMode="External"/><Relationship Id="rId26" Type="http://schemas.openxmlformats.org/officeDocument/2006/relationships/hyperlink" Target="https://netbank.nordea.com/pnb/acnt_trdet.do?id=113&amp;userts=lv&amp;cs=4b84c0d0950f57bd9930c6715ed168cbc9b66b76" TargetMode="External"/><Relationship Id="rId27" Type="http://schemas.openxmlformats.org/officeDocument/2006/relationships/hyperlink" Target="https://netbank.nordea.com/pnb/acnt_trdet.do?id=114&amp;userts=lv&amp;cs=38075df9e8559927b4f4e5afad4a504b75624344" TargetMode="External"/><Relationship Id="rId28" Type="http://schemas.openxmlformats.org/officeDocument/2006/relationships/hyperlink" Target="https://netbank.nordea.com/pnb/acnt_trdet.do?id=115&amp;userts=lv&amp;cs=f54a55c9512f8b94f2d94747229b4cb77489190" TargetMode="External"/><Relationship Id="rId29" Type="http://schemas.openxmlformats.org/officeDocument/2006/relationships/hyperlink" Target="https://netbank.nordea.com/pnb/acnt_trdet.do?id=116&amp;userts=lv&amp;cs=352f19cc8ea932686872cb90a8a1cd61edb42a4d" TargetMode="External"/><Relationship Id="rId30" Type="http://schemas.openxmlformats.org/officeDocument/2006/relationships/hyperlink" Target="https://netbank.nordea.com/pnb/acnt_trdet.do?id=117&amp;userts=lv&amp;cs=3e72bc44b062705e01d8c0ee2f11b4f9e5e0a17" TargetMode="External"/><Relationship Id="rId31" Type="http://schemas.openxmlformats.org/officeDocument/2006/relationships/hyperlink" Target="https://netbank.nordea.com/pnb/acnt_trdet.do?id=118&amp;userts=lv&amp;cs=427f014e8d89887141b80f7ef6ed83e9fb9fdee3" TargetMode="External"/><Relationship Id="rId32" Type="http://schemas.openxmlformats.org/officeDocument/2006/relationships/hyperlink" Target="https://netbank.nordea.com/pnb/acnt_trdet.do?id=119&amp;userts=lv&amp;cs=7daf5c240473940bbe02b5f38db81f55f155d23" TargetMode="External"/><Relationship Id="rId33" Type="http://schemas.openxmlformats.org/officeDocument/2006/relationships/hyperlink" Target="https://netbank.nordea.com/pnb/acnt_trdet.do?id=120&amp;userts=lv&amp;cs=65d78b9ffe3e6cc6cf423a18ad0d5d9abb331aa0" TargetMode="External"/><Relationship Id="rId34" Type="http://schemas.openxmlformats.org/officeDocument/2006/relationships/hyperlink" Target="https://netbank.nordea.com/pnb/acnt_trdet.do?id=121&amp;userts=lv&amp;cs=6262ea66760ac64e570698089e28bb35e2d1052" TargetMode="External"/><Relationship Id="rId35" Type="http://schemas.openxmlformats.org/officeDocument/2006/relationships/hyperlink" Target="https://netbank.nordea.com/pnb/acnt_trdet.do?id=122&amp;userts=lv&amp;cs=70d2e9ca12377ae1ce512e45af445a959fbb533d" TargetMode="External"/><Relationship Id="rId36" Type="http://schemas.openxmlformats.org/officeDocument/2006/relationships/hyperlink" Target="https://netbank.nordea.com/pnb/acnt_trdet.do?id=123&amp;userts=lv&amp;cs=2324dc8e58ecb0f0fc5f7e2641e7c776910777fd" TargetMode="External"/><Relationship Id="rId37" Type="http://schemas.openxmlformats.org/officeDocument/2006/relationships/hyperlink" Target="https://netbank.nordea.com/pnb/acnt_trdet.do?id=124&amp;userts=lv&amp;cs=3d15b7fa5752f36a2ecac3e7d8aeda11655cd9e2" TargetMode="External"/><Relationship Id="rId38" Type="http://schemas.openxmlformats.org/officeDocument/2006/relationships/hyperlink" Target="https://netbank.nordea.com/pnb/acnt_trdet.do?id=125&amp;userts=lv&amp;cs=442d3b78011d603eeb98636ccb4f9142970c0503" TargetMode="External"/><Relationship Id="rId39" Type="http://schemas.openxmlformats.org/officeDocument/2006/relationships/hyperlink" Target="https://netbank.nordea.com/pnb/acnt_trdet.do?id=126&amp;userts=lv&amp;cs=748d14ffee21ed3fc890ac658f897b5368dd02f" TargetMode="External"/><Relationship Id="rId40" Type="http://schemas.openxmlformats.org/officeDocument/2006/relationships/hyperlink" Target="https://netbank.nordea.com/pnb/acnt_trdet.do?id=127&amp;userts=lv&amp;cs=224c0696cd88ce69f4cd38ee1ce9c2de2dfc846a" TargetMode="External"/><Relationship Id="rId41" Type="http://schemas.openxmlformats.org/officeDocument/2006/relationships/hyperlink" Target="https://netbank.nordea.com/pnb/acnt_trdet.do?id=128&amp;userts=lv&amp;cs=363ffef132bbf8046808a1605f41b397fea5c323" TargetMode="External"/><Relationship Id="rId42" Type="http://schemas.openxmlformats.org/officeDocument/2006/relationships/hyperlink" Target="https://netbank.nordea.com/pnb/acnt_trdet.do?id=129&amp;userts=lv&amp;cs=798bbc1931301b5cd85b547999ce72650e78296" TargetMode="External"/><Relationship Id="rId43" Type="http://schemas.openxmlformats.org/officeDocument/2006/relationships/hyperlink" Target="https://netbank.nordea.com/pnb/acnt_trdet.do?id=130&amp;userts=lv&amp;cs=1534f4011e511c2d490e70fc62a2412970d3c792" TargetMode="External"/><Relationship Id="rId44" Type="http://schemas.openxmlformats.org/officeDocument/2006/relationships/hyperlink" Target="https://netbank.nordea.com/pnb/acnt_trdet.do?id=131&amp;userts=lv&amp;cs=1420512034da256bba2e8eb71a5d82f31cf7b4e4" TargetMode="External"/><Relationship Id="rId45" Type="http://schemas.openxmlformats.org/officeDocument/2006/relationships/hyperlink" Target="https://netbank.nordea.com/pnb/acnt_trdet.do?id=132&amp;userts=lv&amp;cs=2dabe65d2e42461f750093e1ec1bdd3fa5134aa7" TargetMode="External"/><Relationship Id="rId46" Type="http://schemas.openxmlformats.org/officeDocument/2006/relationships/hyperlink" Target="https://netbank.nordea.com/pnb/acnt_trdet.do?id=133&amp;userts=lv&amp;cs=d38bd9faba30efc805f380a3c51fdae13ad5132" TargetMode="External"/><Relationship Id="rId47" Type="http://schemas.openxmlformats.org/officeDocument/2006/relationships/hyperlink" Target="https://netbank.nordea.com/pnb/acnt_trdet.do?id=134&amp;userts=lv&amp;cs=4ee46faaeb9947a898a5e994d43216bad874066a" TargetMode="External"/><Relationship Id="rId48" Type="http://schemas.openxmlformats.org/officeDocument/2006/relationships/hyperlink" Target="https://netbank.nordea.com/pnb/acnt_trdet.do?id=135&amp;userts=lv&amp;cs=3e71f8e67515bccc32b7a37f06410a7d43c4be5a" TargetMode="External"/><Relationship Id="rId49" Type="http://schemas.openxmlformats.org/officeDocument/2006/relationships/hyperlink" Target="https://netbank.nordea.com/pnb/acnt_trdet.do?id=136&amp;userts=lv&amp;cs=4ee0fc953a648e7994c1d3c296f86d492e02ac49" TargetMode="External"/><Relationship Id="rId50" Type="http://schemas.openxmlformats.org/officeDocument/2006/relationships/hyperlink" Target="https://netbank.nordea.com/pnb/acnt_trdet.do?id=137&amp;userts=lv&amp;cs=781542e77ec28c0221fca4c6836d216d8ca647ec" TargetMode="External"/><Relationship Id="rId51" Type="http://schemas.openxmlformats.org/officeDocument/2006/relationships/hyperlink" Target="https://netbank.nordea.com/pnb/acnt_trdet.do?id=138&amp;userts=lv&amp;cs=6cfceb27746d7c76ec1cef2f3cda3c8d59dcd4b4" TargetMode="External"/><Relationship Id="rId52" Type="http://schemas.openxmlformats.org/officeDocument/2006/relationships/hyperlink" Target="https://netbank.nordea.com/pnb/acnt_trdet.do?id=139&amp;userts=lv&amp;cs=dad397f0c45d297d8c859b4495d03067fbf60c4" TargetMode="External"/><Relationship Id="rId53" Type="http://schemas.openxmlformats.org/officeDocument/2006/relationships/hyperlink" Target="https://netbank.nordea.com/pnb/acnt_trdet.do?id=140&amp;userts=lv&amp;cs=638e45831e8332bd0448d2bb4055cd07f71ab0e0" TargetMode="External"/><Relationship Id="rId54" Type="http://schemas.openxmlformats.org/officeDocument/2006/relationships/hyperlink" Target="https://netbank.nordea.com/pnb/acnt_trdet.do?id=141&amp;userts=lv&amp;cs=14e099d08f88640863d23cfdd30eccf2d75aa3d9" TargetMode="External"/><Relationship Id="rId55" Type="http://schemas.openxmlformats.org/officeDocument/2006/relationships/hyperlink" Target="https://netbank.nordea.com/pnb/acnt_trdet.do?id=142&amp;userts=lv&amp;cs=5137688c74a4c89519b9ace46f881eb8597cc8ef" TargetMode="External"/><Relationship Id="rId56" Type="http://schemas.openxmlformats.org/officeDocument/2006/relationships/hyperlink" Target="https://netbank.nordea.com/pnb/acnt_trdet.do?id=143&amp;userts=lv&amp;cs=2ac508e6e2fbb49bdc5840c7777eefb2930078fa" TargetMode="External"/><Relationship Id="rId57" Type="http://schemas.openxmlformats.org/officeDocument/2006/relationships/hyperlink" Target="https://netbank.nordea.com/pnb/acnt_trdet.do?id=144&amp;userts=lv&amp;cs=71980294d23ca439d24d52ad45ebd6b80903bbd8" TargetMode="External"/><Relationship Id="rId58" Type="http://schemas.openxmlformats.org/officeDocument/2006/relationships/hyperlink" Target="https://netbank.nordea.com/pnb/acnt_trdet.do?id=145&amp;userts=lv&amp;cs=41bfaceadf0f88d9a8e44271febc0ca9843a340f" TargetMode="External"/><Relationship Id="rId59" Type="http://schemas.openxmlformats.org/officeDocument/2006/relationships/hyperlink" Target="https://netbank.nordea.com/pnb/acnt_trdet.do?id=146&amp;userts=lv&amp;cs=2325e2a2706263351eb20cc67f5380cbef931dc5" TargetMode="External"/><Relationship Id="rId60" Type="http://schemas.openxmlformats.org/officeDocument/2006/relationships/hyperlink" Target="https://netbank.nordea.com/pnb/acnt_trdet.do?id=147&amp;userts=lv&amp;cs=ce3ea1415a959f3a14a2eb3391ef00ed8a28378" TargetMode="External"/><Relationship Id="rId61" Type="http://schemas.openxmlformats.org/officeDocument/2006/relationships/hyperlink" Target="https://netbank.nordea.com/pnb/acnt_trdet.do?id=148&amp;userts=lv&amp;cs=4685bbdc344596cbe6632cafae738139f6231f69" TargetMode="External"/><Relationship Id="rId62" Type="http://schemas.openxmlformats.org/officeDocument/2006/relationships/hyperlink" Target="https://netbank.nordea.com/pnb/acnt_trdet.do?id=149&amp;userts=lv&amp;cs=2fb97932983e4c6340ec5d91f45cf2da3bff8654" TargetMode="External"/><Relationship Id="rId63" Type="http://schemas.openxmlformats.org/officeDocument/2006/relationships/hyperlink" Target="https://netbank.nordea.com/pnb/acnt_trdet.do?id=150&amp;userts=lv&amp;cs=5ea10410b5406cb34e09614fe970c3257fe472f7" TargetMode="External"/><Relationship Id="rId64" Type="http://schemas.openxmlformats.org/officeDocument/2006/relationships/hyperlink" Target="https://netbank.nordea.com/pnb/acnt_trdet.do?id=151&amp;userts=lv&amp;cs=32be4b4f938948748efa7eb5290b376a65ad643a" TargetMode="External"/><Relationship Id="rId65" Type="http://schemas.openxmlformats.org/officeDocument/2006/relationships/hyperlink" Target="https://netbank.nordea.com/pnb/acnt_trdet.do?id=152&amp;userts=lv&amp;cs=5d0c6e29a431fd93a36e0cbbb9c4db947f96848c" TargetMode="External"/><Relationship Id="rId66" Type="http://schemas.openxmlformats.org/officeDocument/2006/relationships/hyperlink" Target="https://netbank.nordea.com/pnb/acnt_trdet.do?id=153&amp;userts=lv&amp;cs=54fa25b70ce99c2622f635e465a028f7439366de" TargetMode="External"/><Relationship Id="rId67" Type="http://schemas.openxmlformats.org/officeDocument/2006/relationships/hyperlink" Target="https://netbank.nordea.com/pnb/acnt_trdet.do?id=154&amp;userts=lv&amp;cs=3f8d12ac64591f54e2e3f86fcce2935767c6cda5" TargetMode="External"/><Relationship Id="rId68" Type="http://schemas.openxmlformats.org/officeDocument/2006/relationships/hyperlink" Target="https://netbank.nordea.com/pnb/acnt_trdet.do?id=155&amp;userts=lv&amp;cs=544dc2001ec86b95bc77b7cc1ba9e0bb73639b4a" TargetMode="External"/><Relationship Id="rId69" Type="http://schemas.openxmlformats.org/officeDocument/2006/relationships/numbering" Target="numbering.xml"/><Relationship Id="rId70" Type="http://schemas.openxmlformats.org/officeDocument/2006/relationships/fontTable" Target="fontTable.xml"/><Relationship Id="rId71" Type="http://schemas.openxmlformats.org/officeDocument/2006/relationships/settings" Target="settings.xml"/><Relationship Id="rId7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0:00Z</dcterms:created>
  <dc:creator>Lietotajs</dc:creator>
  <dc:description/>
  <cp:keywords/>
  <dc:language>en-US</dc:language>
  <cp:lastModifiedBy>Lietotajs</cp:lastModifiedBy>
  <dcterms:modified xsi:type="dcterms:W3CDTF">2015-11-06T06:20:00Z</dcterms:modified>
  <cp:revision>1</cp:revision>
  <dc:subject/>
  <dc:title>Kontu izraksti</dc:title>
</cp:coreProperties>
</file>